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udy Guide</w:t>
      </w:r>
    </w:p>
    <w:p>
      <w:pPr>
        <w:pStyle w:val="Normal"/>
        <w:jc w:val="center"/>
        <w:rPr/>
      </w:pPr>
      <w:r>
        <w:rPr/>
        <w:t>Science</w:t>
      </w:r>
    </w:p>
    <w:p>
      <w:pPr>
        <w:pStyle w:val="Normal"/>
        <w:jc w:val="center"/>
        <w:rPr/>
      </w:pPr>
      <w:r>
        <w:rPr/>
        <w:t>Natural Resources of Virginia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4459"/>
      </w:tblGrid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1. What are the five geologic regions of Virginia?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Coastal Plain (Tidewater), Piedmont, Blue Ridge Mountains, Valley and Ridge, and Appalachian Plateau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2. What is the Coastal Plain (Tidewater) region like?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Flat lan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Wetland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Swamp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 xml:space="preserve">Peninsula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230 miles of bay and ocea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Many Rivers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3. What is the soil of the Coastal Plain (Tidewater) like?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and silt and clay carried from higher elevations by rivers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4. What changes occur at the Fall line?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A drop of elevation between the Piedmont and Coastal Plain (Tidewater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The rivers drop sharply forming rapids and waterfall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 xml:space="preserve">Rocks change between the Piedmont and Coastal Plain (Tidewater) 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5.What wild animal lives at Assateague Island?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horses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6. What is the Coastal Plain (Tidewater) region is well known for?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Crabs and oysters</w:t>
            </w:r>
          </w:p>
          <w:p>
            <w:pPr>
              <w:pStyle w:val="Normal"/>
              <w:ind w:left="720" w:hanging="0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7. What is a watershed?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All the land that contributes run off to a body of water such as an ocean or bay.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8. What is the largest Watershed in VA?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Chesapeake Bay Watershed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9.  What rivers flow directly into the Chesapeake Bay?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Jester" w:ascii="Jester" w:hAnsi="Jester"/>
              </w:rPr>
              <w:t>James, York, Rappahannock, and Potomac Rivers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10.What are the renewable natural resources of Virginia?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oil, water, trees/forests, air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11. What are the nonrenewable natural resources of Virginia?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Coal, granite, marble, shale, limestone, natural gas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12. What are Virginia’s water resources?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Groundwater, lakes, reservoirs, rivers, bays Atlantic Ocean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13. What is the Blue Ridge Mountain region the source of?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Many rivers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14. What is the Valley and Ridge region like?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Includes the Great Valley of Virginia and other valleys separated by ridges. It is part of the Appalachian Mountain system.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15. What are some types of rocks mined in VA?</w:t>
            </w:r>
          </w:p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 xml:space="preserve">Granite, marble, shale 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16. Why are Virginia’s forests an important natural resource?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They provide homes for wildlife and are cut to build homes for human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They produce oxygen.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17.What is the difference between a domesticated animal and a wild animal?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Domesticated animals and plants are found in our homes. They depend on and do work for human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Wild animals and plants do not depend on humans to care for them.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18.  Soil is an important natural resource in Virginia.  What should we do to care for it?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Plant trees, ground cover and grass to prevent erosion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19.  What important Virginia mineral is only mined in southwest Virginia?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coal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20.Which region of Virginia is flat, raised land?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Allegheny/ Appalachian Plateau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21.  Which geologic region of Virginia is the source of many rivers?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Blue Ridge Mountains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22.Which geologic region of Virginia is the source of has limestone caves?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Valley and Ridge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23. Which geologic region of Virginia is a plateau that is not completely flat but has rolling hills?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Piedmont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24.  What is arable soil?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Soil that is good for farming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25.Which VA natural resource is important to forests, farms, and is used to produce hydroelectric power?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Water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26.  Which Region of Virginia receives the most soil carried by the many rivers that begin in the mountains?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Coastal Plain/Tidewater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27. What is the highest point in VA?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Mt. Rogers located in the Blue Ridge Mountains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 xml:space="preserve">28.  Name two protected national forests in VA? 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Washington and Jefferson National forests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29. Which natural resource of VA is the state most dependent on for electric power?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Coal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30. Name activities that are harmful to a VA ecosystem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Chopping down forests</w:t>
            </w:r>
          </w:p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Over hunting and trapping of wild animals</w:t>
            </w:r>
          </w:p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Leaving fields bare of crops or grass</w:t>
            </w:r>
          </w:p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Using insecticides and fertilizers incorrectly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31.  Name ways humans can help VA ecosystems?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Plant trees and grass</w:t>
            </w:r>
          </w:p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Take short showers</w:t>
            </w:r>
          </w:p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Turn off lights and TV when not in use</w:t>
            </w:r>
          </w:p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Pick up trash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ester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Jester" w:hAnsi="Jester" w:cs="Jester"/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2:11:00Z</dcterms:created>
  <dc:creator>PWCS</dc:creator>
  <dc:description/>
  <dc:language>en-US</dc:language>
  <cp:lastModifiedBy>GrantBB</cp:lastModifiedBy>
  <cp:lastPrinted>2008-09-02T17:41:00Z</cp:lastPrinted>
  <dcterms:modified xsi:type="dcterms:W3CDTF">2008-09-02T21:42:00Z</dcterms:modified>
  <cp:revision>3</cp:revision>
  <dc:subject/>
  <dc:title>Name___________________ Date of Test______________</dc:title>
</cp:coreProperties>
</file>